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FOTO DEL GEOM. _____________________________________________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NATO A __________________________________ IL __________________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DOMICILIATO A ______________________ VIA ____________________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N° ISCRIZIONE ALBO _______________ DAL ______________________</w:t>
      </w:r>
    </w:p>
    <w:sectPr>
      <w:type w:val="nextPage"/>
      <w:pgSz w:w="11906" w:h="16838"/>
      <w:pgMar w:left="851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8:56:00Z</dcterms:created>
  <dc:creator>COLLEGIO DEI GEOMETRI</dc:creator>
  <dc:description/>
  <dc:language>en-US</dc:language>
  <cp:lastModifiedBy>COLLEGIO DEI GEOMETRI</cp:lastModifiedBy>
  <cp:lastPrinted>1999-03-31T11:02:00Z</cp:lastPrinted>
  <dcterms:modified xsi:type="dcterms:W3CDTF">1999-03-31T09:25:00Z</dcterms:modified>
  <cp:revision>1</cp:revision>
  <dc:subject/>
  <dc:title>FOTO DEL GEOM</dc:title>
</cp:coreProperties>
</file>