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COLLEGIO   DEI    GEOMETRI    DELLA    PROVINCIA DI</w:t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S I E N 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Viale Curtatone, 2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l. 0577 280527 – Fax 0577 283200</w:t>
      </w:r>
    </w:p>
    <w:p>
      <w:pPr>
        <w:pStyle w:val="Heading3"/>
        <w:rPr/>
      </w:pPr>
      <w:r>
        <w:rPr/>
        <w:t xml:space="preserve">E-mail: </w:t>
      </w:r>
      <w:r>
        <w:rPr>
          <w:i/>
        </w:rPr>
        <w:t>Segreteria@geosiena.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ATI ANAGRAFICI:</w:t>
      </w:r>
    </w:p>
    <w:p>
      <w:pPr>
        <w:pStyle w:val="Normal"/>
        <w:spacing w:lineRule="auto" w:line="3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gnome e Nome ………………………………………………………………………………………………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di nascita ..…………………………………………………………………….…………………………</w:t>
      </w:r>
    </w:p>
    <w:p>
      <w:pPr>
        <w:pStyle w:val="Normal"/>
        <w:tabs>
          <w:tab w:val="clear" w:pos="708"/>
          <w:tab w:val="left" w:pos="9356" w:leader="none"/>
        </w:tabs>
        <w:spacing w:lineRule="auto" w:line="480"/>
        <w:rPr>
          <w:sz w:val="22"/>
        </w:rPr>
      </w:pPr>
      <w:r>
        <w:rPr>
          <w:sz w:val="22"/>
        </w:rPr>
        <w:t>Data di nascita …………………………………………………………………………………………….…….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idenza …………………………………………………………………………….…………………………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omicilio Abitazione …………………………………………………………………………………….…….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efono abitazione ………………………………………………………………………………………..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omicilio Studio ………………………………………………………………………………………….……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efono studio  ……………………………………………………………………………………………...…. </w:t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  <w:szCs w:val="22"/>
        </w:rPr>
        <w:t>Codice fiscale   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Numero di Partita IVA e data di attribuzione 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…………………………………………………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Eventuale sito internet .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DATI DEL COLLEGIO: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nno del diploma  …………………………………..………………………………………………….……….</w:t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</w:rPr>
        <w:t xml:space="preserve">Attività esercitata al momento della domanda …………………………………………………………………. 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ività che si intende esercitare  ……………………………………………………………………………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Eserciterò la professione in modo:</w:t>
        <w:tab/>
        <w:t xml:space="preserve">⁪ esclusivo   </w:t>
        <w:tab/>
        <w:t>⁪ prevalente</w:t>
        <w:tab/>
        <w:t>⁪ occasionale</w:t>
        <w:tab/>
        <w:tab/>
        <w:t>⁪ nullo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Sono dipendente di: </w:t>
        <w:tab/>
        <w:t>⁪ Ente Pubblico …………………………………………...…………………………..</w:t>
      </w:r>
    </w:p>
    <w:p>
      <w:pPr>
        <w:pStyle w:val="Normal"/>
        <w:spacing w:lineRule="auto" w:line="480"/>
        <w:ind w:left="1416" w:firstLine="708"/>
        <w:rPr/>
      </w:pPr>
      <w:r>
        <w:rPr>
          <w:sz w:val="22"/>
        </w:rPr>
        <w:t xml:space="preserve">⁪ </w:t>
      </w:r>
      <w:r>
        <w:rPr>
          <w:sz w:val="22"/>
        </w:rPr>
        <w:t>Ditta privata ………….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sz w:val="22"/>
        </w:rPr>
        <w:tab/>
        <w:t>Tipo di contratto: ⁪ tempo indeterminato   ⁪ tempo determinato fino al ………………………..……</w:t>
      </w:r>
    </w:p>
    <w:p>
      <w:pPr>
        <w:pStyle w:val="Normal"/>
        <w:spacing w:lineRule="auto" w:line="480"/>
        <w:ind w:left="1416" w:firstLine="708"/>
        <w:rPr>
          <w:sz w:val="22"/>
        </w:rPr>
      </w:pPr>
      <w:r>
        <w:rPr>
          <w:sz w:val="22"/>
        </w:rPr>
        <w:t xml:space="preserve">   ⁪ </w:t>
      </w:r>
      <w:r>
        <w:rPr>
          <w:sz w:val="22"/>
        </w:rPr>
        <w:t>tempo pieno</w:t>
        <w:tab/>
        <w:t xml:space="preserve">     ⁪ tempo parziale</w:t>
        <w:tab/>
        <w:tab/>
        <w:tab/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</w:rPr>
        <w:t>Incarichi con delibera presso pubblica Amministrazione (quale ed indirizzo)  ………………………………………………………………………………………………………………..…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</w:rPr>
        <w:t>..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Contratti di collaborazione e/o a progetto (quali)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</w:rPr>
        <w:t>..…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</w:rPr>
        <w:t>..…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48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ATI PER CASSA ITALIANA PREVIDENZA ASSISTENZA GEOMETRI: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Iscrizione Cassa Italiana Previdenza Assistenza Geometri    </w:t>
        <w:tab/>
        <w:t>⁪  Si</w:t>
        <w:tab/>
        <w:tab/>
        <w:t>⁪ No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48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ATI PER LE NUOVE ISCRIZIONI:</w:t>
      </w:r>
    </w:p>
    <w:p>
      <w:pPr>
        <w:pStyle w:val="Normal"/>
        <w:spacing w:lineRule="auto" w:line="480"/>
        <w:rPr/>
      </w:pPr>
      <w:r>
        <w:rPr>
          <w:sz w:val="22"/>
        </w:rPr>
        <w:t>Professionista presso il quale ho esercitato il tirocinio …………………………………….…………………..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………………………………………………………………………………………………</w:t>
      </w:r>
      <w:r>
        <w:rPr>
          <w:sz w:val="22"/>
        </w:rPr>
        <w:t>...………………...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umero di iscrizione all’Albo dei tirocinanti  ……………………………………………………………….…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Il sottoscritto dichiara sotto la propria personale responsabilità che i dati sopraesposti rispondo a verità 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Fatto a         ………………………………………………………….….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Firma       ………………………………….….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klin Gothic Demi" w:hAnsi="Franklin Gothic Demi" w:cs="Franklin Gothic Dem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Franklin Gothic Demi" w:hAnsi="Franklin Gothic Demi" w:cs="Franklin Gothic Demi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Franklin Gothic Book" w:hAnsi="Franklin Gothic Book" w:cs="Franklin Gothic Book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22:00Z</dcterms:created>
  <dc:creator>COLLEGIO DEI GEOMETRI</dc:creator>
  <dc:description/>
  <dc:language>en-US</dc:language>
  <cp:lastModifiedBy>Collegio dei Geometri</cp:lastModifiedBy>
  <cp:lastPrinted>2006-01-04T10:28:00Z</cp:lastPrinted>
  <dcterms:modified xsi:type="dcterms:W3CDTF">2006-01-04T09:49:00Z</dcterms:modified>
  <cp:revision>6</cp:revision>
  <dc:subject/>
  <dc:title>COLLEGIO   DEI    GEIMETRI    DELLA    PROVINCIA DI</dc:title>
</cp:coreProperties>
</file>